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Тридцать второе 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12 октября 2015 года                                                                 №   58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2392,1 тыс. рублей; из них налоговые и неналоговые   2200,2 тыс.рублей </w:t>
      </w:r>
    </w:p>
    <w:p>
      <w:pPr>
        <w:pStyle w:val="Normal"/>
        <w:rPr/>
      </w:pPr>
      <w:r>
        <w:rPr/>
        <w:t xml:space="preserve">общий объем  расходов в сумме 2677,5 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5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,8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3,5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3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3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>1.3. В приложении 6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276"/>
        <w:gridCol w:w="708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,8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3,5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3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3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0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>1.4. В приложении 7 к решению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мма             тыс. руб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,8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,3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5</w:t>
            </w:r>
          </w:p>
        </w:tc>
      </w:tr>
      <w:tr>
        <w:trPr>
          <w:trHeight w:val="225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84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>
          <w:trHeight w:val="44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541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8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7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57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7,5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  <w:t>»</w:t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/>
        <w:t>1.5. Абзац второй  пункта 5 изложить в следующей редакции: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>общий объем бюджетных ассигнований направляемых на исполнение публичных нормативных обязательств на 2015 год в сумме 62,9 тыс. рублей</w:t>
      </w:r>
    </w:p>
    <w:p>
      <w:pPr>
        <w:pStyle w:val="Normal"/>
        <w:rPr/>
      </w:pPr>
      <w:r>
        <w:rPr/>
        <w:t>1.6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Кипецкого   муниципального образования  на 2015 год в размере 1100,1  тыс. руб.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4:40:00Z</dcterms:created>
  <dc:creator>я</dc:creator>
  <dc:description/>
  <cp:keywords/>
  <dc:language>en-US</dc:language>
  <cp:lastModifiedBy>1</cp:lastModifiedBy>
  <cp:lastPrinted>2015-10-15T08:47:00Z</cp:lastPrinted>
  <dcterms:modified xsi:type="dcterms:W3CDTF">2015-10-15T04:48:00Z</dcterms:modified>
  <cp:revision>3</cp:revision>
  <dc:subject/>
  <dc:title>Совет депутатов Бакурского муниципального образования</dc:title>
</cp:coreProperties>
</file>